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27065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706488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JUNH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>3ª DISCUSSÃO DO PROJETO DE LEI Nº</w:t>
      </w:r>
      <w:r>
        <w:rPr>
          <w:b/>
          <w:color w:val="000000"/>
          <w:sz w:val="32"/>
        </w:rPr>
        <w:t>1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25/10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STITUI A FERROVIA DA INTEGRAÇÃO DO SUL - FERROSUL S/A, COM O PROPÓSITO DE, SOB CONTROLE PÚBLICO, PLANEJAR, CONSTRUIR E OPERAR FERROVIAS E SISTEMAS LOGÍSTICOS NO MATO GROSSO DO SUL, PARANÁ, SANTA CATARINA E RIO GRANDE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 NA FORMA DA SUBEMEND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17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LIGA DE FUTEBOL DE GOIOERÊ (L.F.G.), COM SEDE E FORO NO MUNICÍPIO DE GOIOERÊ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DOADORES DE SANGUE DE PALOTINA (ADOSP)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ª DISCUSSÃO DO PROJETO DE LEI Nº236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PASTOR PRACZYK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“COMUNIDADE TERAPÊUTICA MANNAIN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ª DISCUSSÃO DO PROJETO DE LEI Nº202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ESTADUAL A ASSOCIAÇÃO DOS AMIGOS DA EDUCAÇÃO E CULTURA NORTE DO PARANÁ - AMEN, COM SEDE E FORO NO MUNICÍPIO DE LONDRINA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3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MÚSICOS DO OESTE DO PARANÁ – AMO, COM SEDE E FORO NO MUNICÍPIO DE CASCAVEL,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8T23:00:00Z</dcterms:modified>
  <cp:revision>37</cp:revision>
  <dc:subject/>
  <dc:title/>
</cp:coreProperties>
</file>